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Anexo 8: Roteiro do Vídeo do Plantão na Escola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319405</wp:posOffset>
                </wp:positionV>
                <wp:extent cx="164592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25.15pt;width:129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Fundo Musical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para </w:t>
      </w:r>
      <w:r>
        <w:rPr>
          <w:b/>
          <w:sz w:val="24"/>
        </w:rPr>
        <w:t>(2), (3) e (5)</w:t>
      </w:r>
      <w:r>
        <w:rPr>
          <w:sz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317500</wp:posOffset>
                </wp:positionV>
                <wp:extent cx="2386330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wist do Plantão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Vou conversar no plantão (no plantão)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Não sei se tem solução (solução)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É um espaço pra mim (para mim )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É disto que eu tô afim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h... Ah... Ah... Ah... Ah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3.1pt;mso-wrap-distance-left:9.05pt;mso-wrap-distance-right:9.05pt;mso-wrap-distance-top:0pt;mso-wrap-distance-bottom:0pt;margin-top:25pt;mso-position-vertical-relative:text;margin-left:253.2pt;mso-position-horizontal-relative:text">
                <v:textbox>
                  <w:txbxContent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wist do Plantão</w:t>
                      </w:r>
                    </w:p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Vou conversar no plantão (no plantão) </w:t>
                      </w:r>
                    </w:p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Não sei se tem solução (solução) </w:t>
                      </w:r>
                    </w:p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É um espaço pra mim (para mim ) </w:t>
                      </w:r>
                    </w:p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É disto que eu tô afim </w:t>
                      </w:r>
                    </w:p>
                    <w:p>
                      <w:pPr>
                        <w:pStyle w:val="Textosimple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h... Ah... Ah... Ah... Ah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mples"/>
        <w:ind w:left="35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ô do Plantão</w:t>
      </w:r>
    </w:p>
    <w:p>
      <w:pPr>
        <w:pStyle w:val="Textosimple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ind w:left="35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lantão falar é 'bão'</w:t>
      </w:r>
    </w:p>
    <w:p>
      <w:pPr>
        <w:pStyle w:val="Textosimples"/>
        <w:ind w:left="35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ito 'bão' </w:t>
      </w:r>
    </w:p>
    <w:p>
      <w:pPr>
        <w:pStyle w:val="Textosimples"/>
        <w:ind w:left="35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ito 'bão'</w:t>
      </w:r>
    </w:p>
    <w:p>
      <w:pPr>
        <w:pStyle w:val="Textosimples"/>
        <w:ind w:left="35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lantão falar é 'bão'</w:t>
      </w:r>
    </w:p>
    <w:p>
      <w:pPr>
        <w:pStyle w:val="Normal"/>
        <w:spacing w:lineRule="auto" w:line="480"/>
        <w:ind w:left="10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480"/>
        <w:ind w:left="10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066" w:hanging="0"/>
        <w:jc w:val="both"/>
        <w:rPr>
          <w:b/>
          <w:b/>
          <w:sz w:val="24"/>
        </w:rPr>
      </w:pPr>
      <w:r>
        <w:rPr>
          <w:sz w:val="24"/>
        </w:rPr>
        <w:t>2) Takes da Escola (por fora), dos diversos cartazes afixados e das urnas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 w:val="24"/>
        </w:rPr>
      </w:pPr>
      <w:r>
        <w:rPr>
          <w:sz w:val="24"/>
        </w:rPr>
        <w:t>Takes da reunião com os professores e funcionários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 w:val="24"/>
        </w:rPr>
      </w:pPr>
      <w:r>
        <w:rPr>
          <w:sz w:val="24"/>
        </w:rPr>
        <w:t>Performance desempenhada pelos próprios estagiários, consistindo de diálogos cujos conteúdos foram baseados nas respostas dos alunos, colhidas nas urnas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 w:val="24"/>
        </w:rPr>
      </w:pPr>
      <w:r>
        <w:rPr>
          <w:sz w:val="24"/>
        </w:rPr>
        <w:t>Equipe de plantonistas conversand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268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úsicas disponíveis no site do Plantão Psicológico, criadas pela equipe de estagiários do Prof. Miguel Mahfoud, na UFMG - 1997, com autorização cedida por correspondência eletrônica</w:t>
      </w:r>
    </w:p>
    <w:p>
      <w:pPr>
        <w:pStyle w:val="Normal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6"/>
        </w:tabs>
        <w:ind w:left="1426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426"/>
        </w:tabs>
        <w:ind w:left="142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7:41:00Z</dcterms:created>
  <dc:creator>Rodrigo Tassinari de Oliveira</dc:creator>
  <dc:description/>
  <dc:language>en-US</dc:language>
  <cp:lastModifiedBy>Rodrigo Tassinari de Oliveira</cp:lastModifiedBy>
  <cp:lastPrinted>1999-11-08T00:24:00Z</cp:lastPrinted>
  <dcterms:modified xsi:type="dcterms:W3CDTF">1999-11-08T02:25:00Z</dcterms:modified>
  <cp:revision>4</cp:revision>
  <dc:subject/>
  <dc:title>Anexo 8: Roteiro do Vídeo do Plantão na Escola</dc:title>
</cp:coreProperties>
</file>